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 1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163195</wp:posOffset>
                </wp:positionV>
                <wp:extent cx="4009390" cy="172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Использование элементов ТРИЗ в развитии мелкой мотор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рисование красками различными способами: кистью, пальцем, свечей, зубной щеткой и т.д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лепка с использованием природного материала: семян яблок, дыни, арбуза, кабачков, гороха, камешков, ракушек и т.д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аппликация (мозаичная, обрыванием, из палочек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онструирование из бумаги – ориг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35.7pt;mso-wrap-distance-left:9.05pt;mso-wrap-distance-right:9.05pt;mso-wrap-distance-top:0pt;mso-wrap-distance-bottom:0pt;margin-top:12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Использование элементов ТРИЗ в развитии мелкой мотор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рисование красками различными способами: кистью, пальцем, свечей, зубной щеткой и т.д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лепка с использованием природного материала: семян яблок, дыни, арбуза, кабачков, гороха, камешков, ракушек и т.д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аппликация (мозаичная, обрыванием, из палочек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онструирование из бумаги – оригами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98069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альчиковый «игротренинг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игры с пальчикам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пальчиковые игры с палочками и цветными спичкам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пальчиковые игры со скороговоркам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пальчиковые игры со стихам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физкультминутки, пальчиковая гимнасти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пальчиковый алфавит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льчиковый теат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атр тене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Пальчиковый «игротренинг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игры с пальчикам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пальчиковые игры с палочками и цветными спичкам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пальчиковые игры со скороговоркам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пальчиковые игры со стихам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физкультминутки, пальчиковая гимнасти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пальчиковый алфавит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льчиковый театр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атр тене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12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0.2pt" to="251.55pt,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6515</wp:posOffset>
                </wp:positionV>
                <wp:extent cx="9453880" cy="4610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АЗВИТИЕ МЕЛКОЙ МОТОР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У ДОШКОЛЬ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4.4pt;height:36.3pt;mso-wrap-distance-left:9.05pt;mso-wrap-distance-right:9.05pt;mso-wrap-distance-top:0pt;mso-wrap-distance-bottom:0pt;margin-top:4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АЗВИТИЕ МЕЛКОЙ МОТОР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У ДОШКОЛЬНИ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643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0.9pt,9pt" to="-223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</wp:posOffset>
                </wp:positionV>
                <wp:extent cx="685800" cy="10287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pt" to="296.95pt,8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1257300" cy="8001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3pt" to="485.9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140970</wp:posOffset>
                </wp:positionV>
                <wp:extent cx="9453880" cy="12661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учной труд в развитии мелкой мотор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шитьё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вышивани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макрам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лет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нанизывание бус из бумаги, семян, рябины, бисера и т.д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4.4pt;height:99.7pt;mso-wrap-distance-left:9.05pt;mso-wrap-distance-right:9.05pt;mso-wrap-distance-top:0pt;mso-wrap-distance-bottom:0pt;margin-top:11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учной труд в развитии мелкой мотор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шитьё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вышивани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макрам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лет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нанизывание бус из бумаги, семян, рябины, бисера и т.д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9453880" cy="11620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азвитие графической мотор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рисование по трафаретам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рисование по фигурным линейкам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штрихов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работа в тетрадях, выполнение графических упражнени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бота в занимательных прописях для дошколь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4.4pt;height:91.5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азвитие графической мотор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рисование по трафаретам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рисование по фигурным линейкам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штрихов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работа в тетрадях, выполнение графических упражнени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бота в занимательных прописях для дошкольник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2:08:00Z</dcterms:created>
  <dc:creator>Дмитрий</dc:creator>
  <dc:description/>
  <cp:keywords/>
  <dc:language>en-US</dc:language>
  <cp:lastModifiedBy>User</cp:lastModifiedBy>
  <cp:lastPrinted>2010-12-19T20:13:00Z</cp:lastPrinted>
  <dcterms:modified xsi:type="dcterms:W3CDTF">2010-12-19T17:13:00Z</dcterms:modified>
  <cp:revision>4</cp:revision>
  <dc:subject/>
  <dc:title>Приложение № 13</dc:title>
</cp:coreProperties>
</file>